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the finale of Dmitry Kabalevsky's (1904-1987) 2nd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ta.  To my mind, there are hints of ragtime here.  In any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rhythmic and sounds difficult. Recommended performer: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g0012@epfl2.epflbalto.org  CIS: 76236,3302  Genie: G.GOLDBERG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